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832242413"/>
            <w:bookmarkStart w:id="1" w:name="__Fieldmark__3_2832242413"/>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832242413"/>
            <w:bookmarkStart w:id="3" w:name="__Fieldmark__4_2832242413"/>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832242413"/>
            <w:bookmarkStart w:id="5" w:name="__Fieldmark__5_2832242413"/>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832242413"/>
            <w:bookmarkStart w:id="7" w:name="__Fieldmark__6_2832242413"/>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